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Аннотация</w:t>
      </w:r>
    </w:p>
    <w:p>
      <w:pPr>
        <w:pStyle w:val="Normal"/>
        <w:rPr/>
      </w:pPr>
      <w:r>
        <w:rPr/>
        <w:t xml:space="preserve">Исследуются возможности применения процедур поиска равновесия на аграрном рынке для систем с произвольным количеством обобщенных производителей, центров производства и продуктов для определения арендных платежей, назначаемых государством для участников рынка. На примере демонстрируются особенности работы такого алгорит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hanging="0"/>
        <w:jc w:val="center"/>
        <w:rPr>
          <w:lang w:val="ru-RU"/>
        </w:rPr>
      </w:pPr>
      <w:r>
        <w:rPr>
          <w:lang w:val="ru-RU"/>
        </w:rPr>
        <w:t xml:space="preserve">Определение арендной платы за землю </w:t>
      </w:r>
      <w:r>
        <w:rPr/>
        <w:t>в</w:t>
        <w:br/>
      </w:r>
      <w:r>
        <w:rPr>
          <w:lang w:val="ru-RU"/>
        </w:rPr>
        <w:t>равновесной модели аграрного сектора экономики</w:t>
      </w:r>
    </w:p>
    <w:p>
      <w:pPr>
        <w:pStyle w:val="Heading1"/>
        <w:spacing w:lineRule="auto" w:line="240" w:before="0" w:after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Г.А.</w:t>
      </w:r>
      <w:r>
        <w:rPr/>
        <w:t xml:space="preserve"> </w:t>
      </w:r>
      <w:r>
        <w:rPr>
          <w:b/>
          <w:lang w:val="ru-RU"/>
        </w:rPr>
        <w:t>Агасандян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сматривается проблема назначения арендной платы за использование земли в аграрном секторе народного хозяйства в условиях, когда земля является собственностью государства. </w:t>
      </w:r>
      <w:r>
        <w:rPr/>
        <w:t>Если государство нацелено лишь на максимизацию выпуска продукции, цена должна быть минимально возможной, чтобы любой участок земли было бы выгодно возделывать. Формально она при этом может быть и отрицательной, т.е. принимать форму дотации. Ясно, что такая цель может не всегда быть общественно оправданной и возможны иные критерии. В работе принимается</w:t>
      </w:r>
      <w:r>
        <w:rPr>
          <w:lang w:val="ru-RU"/>
        </w:rPr>
        <w:t>, что цель государства состоит в максимизации своего дохода от сдачи земли в аренду.</w:t>
      </w:r>
      <w:r>
        <w:rPr/>
        <w:t xml:space="preserve"> Она интересна тем, что представляет собой, пожалуй, другую крайность, и в реальности "оптимальное" решение будет находиться где-то посередине, что означает соответствие решения некоторой комбинации двух упомянутых критериев.</w:t>
      </w:r>
    </w:p>
    <w:p>
      <w:pPr>
        <w:pStyle w:val="TextBodyIndent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Наметим подход к проблеме выбора размера арендных платежей на примере одного так называемого обобщенного производителя, или ОП (см. [1]). Речь идет о бесконечном множестве мелких идентичных и конкурирующих между собой (элементарных) производителей, производящих однотипную продукцию. Основным свойством ОП является </w:t>
      </w:r>
      <w:r>
        <w:rPr/>
        <w:t xml:space="preserve">(в случае, если различием в пространственном расположении элементарных производителей, его составляющих, можно пренебречь) </w:t>
      </w:r>
      <w:r>
        <w:rPr>
          <w:lang w:val="ru-RU"/>
        </w:rPr>
        <w:t>единая отпускная цена для всех элементарных производителей из ОП. В работе [1] принимается, что их издержки производства также одинаковы. Однако теперь от полной тождественности элементарных производителей нам придется отказаться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Введем необходимые обозначения. Единую для ОП цену обозначим через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ru-RU"/>
        </w:rPr>
        <w:t xml:space="preserve">. </w:t>
      </w:r>
      <w:r>
        <w:rPr/>
        <w:t>О</w:t>
      </w:r>
      <w:r>
        <w:rPr>
          <w:lang w:val="ru-RU"/>
        </w:rPr>
        <w:t>тдельного элементарного производителя</w:t>
      </w:r>
      <w:r>
        <w:rPr/>
        <w:t xml:space="preserve"> будем отождествлять с произвольной точкой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ru-RU"/>
        </w:rPr>
        <w:t xml:space="preserve"> на отрезке прямой или на ограниченной области плоскости</w:t>
      </w:r>
      <w:r>
        <w:rPr/>
        <w:t>. Е</w:t>
      </w:r>
      <w:r>
        <w:rPr>
          <w:lang w:val="ru-RU"/>
        </w:rPr>
        <w:t xml:space="preserve">го урожайность </w:t>
      </w:r>
      <w:r>
        <w:rPr/>
        <w:t xml:space="preserve">обозначи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издержки производства </w:t>
      </w:r>
      <w:r>
        <w:rPr/>
        <w:t>–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площадь его земельного надела </w:t>
      </w:r>
      <w:r>
        <w:rPr/>
        <w:t>–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 арендн</w:t>
      </w:r>
      <w:r>
        <w:rPr/>
        <w:t>ую плату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 (для всех </w:t>
      </w:r>
      <w:r>
        <w:rPr/>
        <w:t xml:space="preserve">производителе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она одна и та же</w:t>
      </w:r>
      <w:r>
        <w:rPr>
          <w:lang w:val="ru-RU"/>
        </w:rPr>
        <w:t xml:space="preserve">), чистый доход </w:t>
      </w:r>
      <w:r>
        <w:rPr/>
        <w:t>–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 Тогда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pacing w:lineRule="auto" w:line="240"/>
        <w:ind w:hanging="0"/>
        <w:jc w:val="both"/>
        <w:rPr>
          <w:lang w:val="ru-RU"/>
        </w:rPr>
      </w:pPr>
      <w:r>
        <w:rPr>
          <w:lang w:val="ru-RU"/>
        </w:rPr>
        <w:t xml:space="preserve">Будем считать, что при заданных параметрах системы не все элементарные производители готовы продолжать функционировать, а именно, они будут участвовать в производстве </w:t>
      </w:r>
      <w:r>
        <w:rPr/>
        <w:t xml:space="preserve">лишь при выполнении неравенства 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- некоторая неотрицательная функция. Это значит, что элементарные производители рассчитывают на определенный уровень прибыли, причем каждый </w:t>
      </w:r>
      <w:r>
        <w:rPr/>
        <w:t xml:space="preserve">– </w:t>
      </w:r>
      <w:r>
        <w:rPr>
          <w:lang w:val="ru-RU"/>
        </w:rPr>
        <w:t xml:space="preserve">на свой (этим они также могут различаться). Формально можно было бы функц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включить в издержки производства и отдельно не рассматривать. Итак, должно быть 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lang w:val="ru-RU"/>
        </w:rPr>
        <w:t xml:space="preserve">Это неравенство определяет подмножество ОП, которое после введения арендной платы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 продолжает участвовать в производстве. Его обозначим через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Суммарный доход, получаемый государством с рассматриваемого ОП при назначении арендной плат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>, составит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 xml:space="preserve">где мера множеств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ru-RU"/>
        </w:rPr>
        <w:t xml:space="preserve">определяется функцие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в случае, если она константа, эта мера совпадает с геометрической длиной или площадью соответствующего множества.)</w:t>
      </w:r>
      <w:r>
        <w:rPr>
          <w:lang w:val="ru-RU"/>
        </w:rPr>
        <w:t>. В соответствии с выбранным критерием проблема определения размера аренд</w:t>
      </w:r>
      <w:r>
        <w:rPr/>
        <w:t xml:space="preserve">ной платы сводится к задаче 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.</w:t>
      </w:r>
    </w:p>
    <w:p>
      <w:pPr>
        <w:pStyle w:val="Normal"/>
        <w:spacing w:lineRule="auto" w:line="240"/>
        <w:ind w:hanging="0"/>
        <w:jc w:val="both"/>
        <w:rPr/>
      </w:pPr>
      <w:r>
        <w:rPr>
          <w:lang w:val="ru-RU"/>
        </w:rPr>
        <w:t>Итак, основной гипотезой, позволяющей получать содержательные решения задачи о целесообразности выбора той или иной арендной платы, следует считать дифференциацию элементарных производ</w:t>
      </w:r>
      <w:r>
        <w:rPr/>
        <w:t>и</w:t>
      </w:r>
      <w:r>
        <w:rPr>
          <w:lang w:val="ru-RU"/>
        </w:rPr>
        <w:t xml:space="preserve">телей. </w:t>
      </w:r>
      <w:r>
        <w:rPr/>
        <w:t xml:space="preserve">Только в этом случае возможна непрерывная зависимость дохода государства от размера арендной платы. В противном случае решение принимает “ущербный” характер: множество арендных платежей разбивается на два подмножества некоторым критическим уровн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и в случае, если арендная плата меньш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впадает со всем обобщенным производителем, а если больш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– оно пусто. В принципе, упомянутая гипотеза естественна – скорее, трудно представить себе двух совершенно одинаковых производителей. Проблема лишь в моделировании этой дифференциации. </w:t>
      </w:r>
      <w:r>
        <w:rPr>
          <w:lang w:val="ru-RU"/>
        </w:rPr>
        <w:t>Один из способов дифференциации в чисто демонстрационных целях предлагается далее при рассмотрении численного примера.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Следует отметить, что слабым местом в изложенной конструкции является независимость цен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ru-RU"/>
        </w:rPr>
        <w:t xml:space="preserve"> от арендной платы, что, конечно, неверно. Дело в том, что в отли</w:t>
      </w:r>
      <w:r>
        <w:rPr/>
        <w:t>чие от элементарных производи</w:t>
      </w:r>
      <w:r>
        <w:rPr>
          <w:lang w:val="ru-RU"/>
        </w:rPr>
        <w:t>телей ОП в силу своих размеров уже в состоянии оказывать заметное влияние на общий рынок аграрной продукции – увеличение или уменьшение поставок продукции или изменение ее цены может изменять уровень равновесных потоков продукции и рыночных цен. В то же время увеличение арендной платы вынудит часть элементарных производителей отказаться от своей деятельности, а это, в свою очередь, приведет к снижению суммарного урожая ОП и отразится на рыночных ценах на рассматриваемый продукт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Поэтому при определении арендных платежей неправомерно</w:t>
      </w:r>
      <w:r>
        <w:rPr/>
        <w:t xml:space="preserve"> </w:t>
      </w:r>
      <w:r>
        <w:rPr>
          <w:lang w:val="ru-RU"/>
        </w:rPr>
        <w:t>рассматривать отдельного ОП, не погружая его в общую систему производства и потребления аграрной продукции, т.е. не учитывая всего множества переменных и параметров, характеризующих рынок аграрной продукции и определ</w:t>
      </w:r>
      <w:r>
        <w:rPr/>
        <w:t>яющих общее рыночное равновесии</w:t>
      </w:r>
      <w:r>
        <w:rPr>
          <w:lang w:val="ru-RU"/>
        </w:rPr>
        <w:t>. Иными словами, необходимо рассматривать пусть и достаточно агрегированную, но непременно замкнутую систему производства и потребления аграрной продукции. Как раз это мы и собираемся продемонстрировать на примере модели, служащей обобщением рассмотренной в [1] модели на случай, учитывающий некоторую дифференциацию элементарных производителей и арендную плату за использование земли.</w:t>
      </w:r>
      <w:r>
        <w:rPr/>
        <w:t xml:space="preserve"> Как и в работе </w:t>
      </w:r>
      <w:r>
        <w:rPr>
          <w:lang w:val="en-US"/>
        </w:rPr>
        <w:t>[1],</w:t>
      </w:r>
      <w:r>
        <w:rPr/>
        <w:t xml:space="preserve"> методом исследования совместного поведения участников рынка служит поиск равновесных по Нэшу ситуаций (см. </w:t>
      </w:r>
      <w:r>
        <w:rPr>
          <w:lang w:val="en-US"/>
        </w:rPr>
        <w:t>[2])</w:t>
      </w:r>
      <w:r>
        <w:rPr/>
        <w:t>.</w:t>
      </w:r>
    </w:p>
    <w:p>
      <w:pPr>
        <w:pStyle w:val="Normal"/>
        <w:spacing w:lineRule="auto" w:line="240" w:before="120" w:after="0"/>
        <w:jc w:val="both"/>
        <w:rPr>
          <w:lang w:val="ru-RU"/>
        </w:rPr>
      </w:pPr>
      <w:r>
        <w:rPr>
          <w:u w:val="single"/>
          <w:lang w:val="ru-RU"/>
        </w:rPr>
        <w:t>Численный пример</w:t>
      </w:r>
      <w:r>
        <w:rPr>
          <w:lang w:val="ru-RU"/>
        </w:rPr>
        <w:t xml:space="preserve">. Рассмотрим агрегированную систему, в которой производится и потребляется всего два вида продукции с участием двух ОП и двух центров потребления. Функции спроса внутренних центров потребления на уровне оптовых закупок на их входе задаются в виде (предполагается, что они между собой п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 неза</w:t>
      </w:r>
      <w:r>
        <w:rPr/>
        <w:t xml:space="preserve">висимы) 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ru-RU"/>
        </w:rPr>
        <w:t xml:space="preserve">,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  <w:t>где коэ</w:t>
      </w:r>
      <w:r>
        <w:rPr/>
        <w:t xml:space="preserve">ффициенты определяются матрицей 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</w:t>
      </w:r>
    </w:p>
    <w:p>
      <w:pPr>
        <w:pStyle w:val="TextBodyIndent"/>
        <w:spacing w:lineRule="auto" w:line="240" w:before="0" w:after="120"/>
        <w:ind w:hanging="0"/>
        <w:jc w:val="both"/>
        <w:rPr>
          <w:lang w:val="ru-RU"/>
        </w:rPr>
      </w:pPr>
      <w:r>
        <w:rPr>
          <w:lang w:val="ru-RU"/>
        </w:rPr>
        <w:t>Производители определяются следующим образом. Их суммарные площади равны по 1, а урожайность по различным культурам, издержки производства для всех производителей и всех культур, а также транспортные расходы для обоих видов продукции задаются соответственно матрицами</w:t>
      </w:r>
    </w:p>
    <w:p>
      <w:pPr>
        <w:pStyle w:val="Normal"/>
        <w:spacing w:lineRule="auto" w:line="240" w:before="0" w:after="12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</w:t>
      </w:r>
    </w:p>
    <w:p>
      <w:pPr>
        <w:pStyle w:val="TextBodyIndent"/>
        <w:spacing w:lineRule="auto" w:line="240" w:before="120" w:after="0"/>
        <w:ind w:hanging="0"/>
        <w:jc w:val="both"/>
        <w:rPr>
          <w:lang w:val="ru-RU"/>
        </w:rPr>
      </w:pPr>
      <w:r>
        <w:rPr>
          <w:lang w:val="ru-RU"/>
        </w:rPr>
        <w:t>Таким образом, рассматриваемый рынок представлен двумя видами продукции, для одного из которых (второго) заметно дороже обходится как его производство, так и его транспортировка, и центры потребления готовы платить больше за равное количество второго продукта. Различаются между собой и сами центры потребления – первый из них обладает большей покупательной способностью.</w:t>
      </w:r>
    </w:p>
    <w:p>
      <w:pPr>
        <w:pStyle w:val="TextBodyIndent"/>
        <w:spacing w:lineRule="auto" w:line="240" w:before="120" w:after="0"/>
        <w:jc w:val="both"/>
        <w:rPr>
          <w:lang w:val="ru-RU"/>
        </w:rPr>
      </w:pPr>
      <w:r>
        <w:rPr>
          <w:lang w:val="ru-RU"/>
        </w:rPr>
        <w:t>Для проведения расчетов без учета арендных платежей используется стандартный вариант алгоритма, позволяющий находить равновесное состояние системы методом последовательных приближений. При этом оцениваются следующие предельные характеристики: распределение площадей, цены производителей, потоки продукции, суммарные потоки продукции от производителей и суммарные потоки потребленной центрами потребления продукции. Моделирование дало следующие результаты (после 5000 итераций):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,</w:t>
      </w:r>
    </w:p>
    <w:p>
      <w:pPr>
        <w:pStyle w:val="Normal"/>
        <w:spacing w:lineRule="auto" w:line="240" w:before="120" w:after="0"/>
        <w:ind w:left="0" w:hanging="0"/>
        <w:jc w:val="both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</w:t>
      </w:r>
      <w:r>
        <w:rPr>
          <w:lang w:val="ru-RU"/>
        </w:rPr>
        <w:t xml:space="preserve"> площадь, отводима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-м ОП под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-ю культуру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отпускные цен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–го производителя 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-ю культуру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цены на уровн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 xml:space="preserve">–го центра потребления 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-ю культуру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</w:t>
      </w:r>
      <w:r>
        <w:rPr>
          <w:lang w:val="ru-RU"/>
        </w:rPr>
        <w:t xml:space="preserve"> объ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-й культуры, проданны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-м производител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 xml:space="preserve">-му центру потребления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/>
        <w:t xml:space="preserve"> –</w:t>
      </w:r>
      <w:r>
        <w:rPr>
          <w:lang w:val="ru-RU"/>
        </w:rPr>
        <w:t xml:space="preserve"> суммарный объем реализа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-м производител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-й культуры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–</w:t>
      </w:r>
      <w:r>
        <w:rPr>
          <w:lang w:val="ru-RU"/>
        </w:rPr>
        <w:t xml:space="preserve"> суммарный объем потребл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 xml:space="preserve">-м центром потребл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>-й культуры. Поскольку первый производитель всю свою площадь использует под первую культуру, его цена на вторую культуру не определе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/>
        <w:t>Для расчета "</w:t>
      </w:r>
      <w:r>
        <w:rPr>
          <w:lang w:val="ru-RU"/>
        </w:rPr>
        <w:t>оптимальных</w:t>
      </w:r>
      <w:r>
        <w:rPr/>
        <w:t>"</w:t>
      </w:r>
      <w:r>
        <w:rPr>
          <w:lang w:val="ru-RU"/>
        </w:rPr>
        <w:t xml:space="preserve"> арендных платежей стандартный вариант алгоритма модифицируется. Для этого проводится дифференциация элементарных производителей и с ее помощью в их множестве организуется отсев. Для каждого ОП задаются некоторые два уровня прибыли. Если рассчитанная прибыль выше большего из них, отсева нет, если ниже меньшего из них, отсев полный, в промежуточном случае отсев определяется по линейному закону. В данном конкретном примере нижние уровни для обоих ОП равны 0, а верхние – 1</w:t>
      </w:r>
      <w:r>
        <w:rPr/>
        <w:t>.5 и 1.0 соответственно. Поиск "</w:t>
      </w:r>
      <w:r>
        <w:rPr>
          <w:lang w:val="ru-RU"/>
        </w:rPr>
        <w:t>оптимальных</w:t>
      </w:r>
      <w:r>
        <w:rPr/>
        <w:t>"</w:t>
      </w:r>
      <w:r>
        <w:rPr>
          <w:lang w:val="ru-RU"/>
        </w:rPr>
        <w:t xml:space="preserve"> арендных платежей состоит в последовательном многократном использовании стандартного варианта алгоритма, при котором на каждом шаге его применения меняются издержки производства для каждого ОП в соответствии с величиной новой арендной платы.</w:t>
      </w:r>
    </w:p>
    <w:p>
      <w:pPr>
        <w:pStyle w:val="Normal"/>
        <w:spacing w:lineRule="auto" w:line="240" w:before="0" w:after="120"/>
        <w:jc w:val="both"/>
        <w:rPr>
          <w:lang w:val="ru-RU"/>
        </w:rPr>
      </w:pPr>
      <w:r>
        <w:rPr>
          <w:lang w:val="ru-RU"/>
        </w:rPr>
        <w:t>Процесс поиска решения оказался сходящимся</w:t>
      </w:r>
      <w:r>
        <w:rPr/>
        <w:t>,</w:t>
      </w:r>
      <w:r>
        <w:rPr>
          <w:lang w:val="ru-RU"/>
        </w:rPr>
        <w:t xml:space="preserve"> и были получены следующие результаты. Максимальный рентный доход государства реализовался при арендной плат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 xml:space="preserve">, назначаемой первому ОП,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назначаемой второму. При этом в производстве сохранили свои позиции до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 xml:space="preserve"> общего количества производителей первого ОП и до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ru-RU"/>
        </w:rPr>
        <w:t xml:space="preserve"> второго, а сам максимальный рентный доход составил 1.12 (из них 0.84 пришлись на первого ОП и 0.28 – на второго). Остальные равновесные значения пер</w:t>
      </w:r>
      <w:r>
        <w:rPr/>
        <w:t xml:space="preserve">еменных задачи даются матрицами </w:t>
      </w:r>
    </w:p>
    <w:p>
      <w:pPr>
        <w:pStyle w:val="Normal"/>
        <w:spacing w:lineRule="auto" w:line="240" w:before="0" w:after="12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,</w:t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,       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>.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lang w:val="ru-RU"/>
        </w:rPr>
        <w:t>Отметим, что изложенный алгоритм позволяет находить не только размер арендной платы, приносящей максимальный доход государству, но также и полное описание равновесных состояний системы для прочих значений арендной платы, что позволяет находить решение задачи о выборе размера арендной платы, исходя из прочих, отличных от максимума дохода государства, критериев.</w:t>
      </w:r>
    </w:p>
    <w:p>
      <w:pPr>
        <w:pStyle w:val="TextBodyIndent"/>
        <w:spacing w:lineRule="auto" w:line="480"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40" w:before="480" w:after="120"/>
        <w:ind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Литература</w:t>
      </w:r>
    </w:p>
    <w:p>
      <w:pPr>
        <w:pStyle w:val="TextBody"/>
        <w:numPr>
          <w:ilvl w:val="0"/>
          <w:numId w:val="2"/>
        </w:numPr>
        <w:spacing w:lineRule="auto" w:line="240"/>
        <w:ind w:left="360" w:hanging="360"/>
        <w:jc w:val="center"/>
        <w:rPr/>
      </w:pPr>
      <w:r>
        <w:rPr>
          <w:lang w:val="ru-RU"/>
        </w:rPr>
        <w:t>Агасандян Г.А. Равновесия в системах производства, хранения и реализации сельхозпродукции. М.: ВЦ АН СССР, 1991, 37с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Мулен Э. Теория игр с примерами из математической экономики. М.: Мир, 1985. 200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4:22:00Z</dcterms:created>
  <dc:creator>AGASANDYAN G A</dc:creator>
  <dc:description/>
  <dc:language>en-US</dc:language>
  <cp:lastModifiedBy>AGASANDYAN G A</cp:lastModifiedBy>
  <dcterms:modified xsi:type="dcterms:W3CDTF">2003-04-11T11:20:00Z</dcterms:modified>
  <cp:revision>6</cp:revision>
  <dc:subject/>
  <dc:title>Метод определения арендных платежей</dc:title>
</cp:coreProperties>
</file>